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4-3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4.6a use patterns and relationships to develop strategies to remember basic multiplications and division fact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Vocabulary: </w:t>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h wall</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Bring 4 objects(erasers, books, etc.) Choose 4 students from the class, Ask the question, How could you share the objects among these four friend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When you share objects, what math operation are you illustrat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TLW will watch Visual Learning clip, and complete guided  practice (before or after the lesson) Have the students use their notebooks to illustrate a problem---Four friends want to share four books. How many books would each friend get?  Which number sentence could you use to illustrate this? Now ask..what if there were four books for one student. Draw this picture and write a division problem for thi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EXPLORE QUESTIONS What is always the quotient when a number is divided by one? What is the quotient when the number is divided by itself. </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Tlw complete center activities 1. Use center card 4-3  2. Computers  for  success maker  3. Independent practice—student book or a copy of independent practice 4. Tek review center(choose a previous center) </w:t>
            </w:r>
          </w:p>
          <w:p>
            <w:pPr>
              <w:pStyle w:val="Normal"/>
              <w:rPr>
                <w:rFonts w:ascii="Century Schoolbook;Century" w:hAnsi="Century Schoolbook;Century" w:cs="Century Schoolbook;Century"/>
                <w:color w:val="FF0000"/>
                <w:sz w:val="30"/>
              </w:rPr>
            </w:pPr>
            <w:r>
              <w:rPr>
                <w:rFonts w:eastAsia="Century Schoolbook;Century" w:cs="Century Schoolbook;Century" w:ascii="Century Schoolbook;Century" w:hAnsi="Century Schoolbook;Century"/>
                <w:color w:val="FF0000"/>
                <w:sz w:val="30"/>
              </w:rPr>
              <w:t xml:space="preserve"> </w:t>
            </w:r>
            <w:r>
              <w:rPr>
                <w:rFonts w:cs="Century Schoolbook;Century" w:ascii="Century Schoolbook;Century" w:hAnsi="Century Schoolbook;Century"/>
                <w:color w:val="FF0000"/>
                <w:sz w:val="30"/>
              </w:rPr>
              <w:t>TIME---watch time to complete centers</w:t>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t>12 minutes for each ro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Center Card </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write in their Interactive notebooks to reflect  on this problem----1 divided by 4 = 4. Tell the students that a student writes this number sentence to go with the fact family for the problem just solved. Explain the err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See the above center activities </w:t>
            </w:r>
          </w:p>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0:23:00Z</dcterms:created>
  <dc:creator>lcisd</dc:creator>
  <dc:description/>
  <dc:language>en-US</dc:language>
  <cp:lastModifiedBy>Lisa</cp:lastModifiedBy>
  <cp:lastPrinted>2008-10-03T12:16:00Z</cp:lastPrinted>
  <dcterms:modified xsi:type="dcterms:W3CDTF">2009-10-26T00:36:00Z</dcterms:modified>
  <cp:revision>4</cp:revision>
  <dc:subject/>
  <dc:title>Mathematics Daily Lesson Plan</dc:title>
</cp:coreProperties>
</file>